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podle § 62 odstavce 3 zákona č. 137/2006 Sb., o veřejných zakázkách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veřejnou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III. etapa zavedení IP telefonie a HW pro ICT“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zadávací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 a b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veřejné zakázky, a jsem schopen předložit doklad prokazující zejména příslušné živnostenské oprávnění či licenc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veřejnou zakázku nazvanou „III. etapa zavedení IP telefonie a HW pro ICT“, s jejímiž zadávacími podmínkami jsem se podrobně seznámil, a znám tedy ekonomickou a finanční náročnost této veřejné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za poslední 3 roky realizoval alespoň 2 zakázky o min. počtu 300 dodaných a konfigurovaných IP telefonních přístrojů pracujících alespoň s 1 konfigurovanou ústřednou, včetně celkové konfigurace IP telefonie. Finanční objem těchto realizovaných zakázek musí být pro každou z nich v objemu minimálně 2.500.000,- Kč.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disponuje minimálně 3 techniky, kteří mají Cisco certifikaci v oblasti Voice, a to minimálně na úrovni CCVP (či vyšší CCIE Voice)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37:00Z</dcterms:created>
  <dc:creator>Jan Pospíchal</dc:creator>
  <dc:description/>
  <cp:keywords/>
  <dc:language>en-US</dc:language>
  <cp:lastModifiedBy>Jan Pospíchal</cp:lastModifiedBy>
  <dcterms:modified xsi:type="dcterms:W3CDTF">2012-07-18T11:30:00Z</dcterms:modified>
  <cp:revision>8</cp:revision>
  <dc:subject/>
  <dc:title/>
</cp:coreProperties>
</file>